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ictorial School Guide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Mokyklos planas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Office/Recep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240"/>
              <w:ind w:left="283" w:right="283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Biuras, raštinė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omputer Suite/ICT Suit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240"/>
              <w:ind w:left="283" w:right="283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Kompiuterių Salė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orrido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Koridoriu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EAL Room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240"/>
              <w:ind w:left="283" w:right="283" w:hanging="0"/>
              <w:rPr/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  <w:szCs w:val="28"/>
                <w:lang w:val="pl-PL"/>
              </w:rPr>
              <w:t>EAL kambarys (Anglų k. kai papildoma kalba)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taff Room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okytojų kambary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Librar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Bibliotek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Hal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alė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Headteacher’s Offic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irektoriaus kabineta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lassroom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Klasė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Gym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porto salė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hanging Room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right="283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ersirengimo kambary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oilets Girls/Boy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240"/>
              <w:ind w:left="283" w:right="283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ualetas Mergaitės/Berniukai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Medical Room/First Aid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240"/>
              <w:ind w:left="283" w:right="283" w:hanging="0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Medicinos kabinetas/ Pirmoji medicinos pagalb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ookery Room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240"/>
              <w:ind w:left="283" w:right="283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Kulinarijos kabineta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usic Room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uzikos kabineta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Family Learning Room/ After School Club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Šeimos mokymo kambarys/ Prailgintos dienos kluba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layground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240"/>
              <w:ind w:left="283" w:right="283" w:hanging="0"/>
              <w:rPr>
                <w:rFonts w:ascii="Comic Sans MS" w:hAnsi="Comic Sans MS" w:cs="Comic Sans MS"/>
                <w:sz w:val="28"/>
                <w:szCs w:val="28"/>
                <w:lang w:val="lt-LT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ik</w:t>
            </w:r>
            <w:r>
              <w:rPr>
                <w:rFonts w:cs="Comic Sans MS" w:ascii="Comic Sans MS" w:hAnsi="Comic Sans MS"/>
                <w:sz w:val="28"/>
                <w:szCs w:val="28"/>
                <w:lang w:val="lt-LT"/>
              </w:rPr>
              <w:t>štelė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ennis court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240"/>
              <w:ind w:left="283" w:right="283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eniso aik</w:t>
            </w:r>
            <w:r>
              <w:rPr>
                <w:rFonts w:cs="Comic Sans MS" w:ascii="Comic Sans MS" w:hAnsi="Comic Sans MS"/>
                <w:sz w:val="28"/>
                <w:szCs w:val="28"/>
                <w:lang w:val="lt-LT"/>
              </w:rPr>
              <w:t>štelė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Wildlife pond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Laukinių gyvulių tvenkiny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Football pe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240"/>
              <w:ind w:left="283" w:right="283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Futbolo aik</w:t>
            </w:r>
            <w:r>
              <w:rPr>
                <w:rFonts w:cs="Comic Sans MS" w:ascii="Comic Sans MS" w:hAnsi="Comic Sans MS"/>
                <w:sz w:val="28"/>
                <w:szCs w:val="28"/>
                <w:lang w:val="lt-LT"/>
              </w:rPr>
              <w:t>štelė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he field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Lauka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ar park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240"/>
              <w:ind w:left="283" w:right="283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utomobilių stovėjimo aik</w:t>
            </w:r>
            <w:r>
              <w:rPr>
                <w:rFonts w:cs="Comic Sans MS" w:ascii="Comic Sans MS" w:hAnsi="Comic Sans MS"/>
                <w:sz w:val="28"/>
                <w:szCs w:val="28"/>
                <w:lang w:val="lt-LT"/>
              </w:rPr>
              <w:t>štelė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Bike shed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viračių laikymo viet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loakroom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Rūbinė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ining room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Valgykla</w:t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before="0" w:after="240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ssoonPrimaryInfan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40"/>
      <w:ind w:left="283" w:right="283" w:hanging="0"/>
    </w:pPr>
    <w:rPr>
      <w:rFonts w:ascii="SassoonPrimaryInfant" w:hAnsi="SassoonPrimaryInfant" w:eastAsia="Times New Roman" w:cs="SassoonPrimaryInfant"/>
      <w:color w:val="000000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3:41:00Z</dcterms:created>
  <dc:creator>ivonacottrell</dc:creator>
  <dc:description/>
  <dc:language>en-US</dc:language>
  <cp:lastModifiedBy>ivonacottrell</cp:lastModifiedBy>
  <cp:lastPrinted>2008-11-24T14:11:00Z</cp:lastPrinted>
  <dcterms:modified xsi:type="dcterms:W3CDTF">2009-01-20T21:03:00Z</dcterms:modified>
  <cp:revision>4</cp:revision>
  <dc:subject/>
  <dc:title>Pictorial School Guide</dc:title>
</cp:coreProperties>
</file>